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архивного дел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3544"/>
        <w:gridCol w:w="1276"/>
        <w:gridCol w:w="2976"/>
        <w:gridCol w:w="1559"/>
        <w:gridCol w:w="1559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пополнение фондов муниципального архива исторически ценными документами от организаций - 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дел, включенных в состав Архив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омственный от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</w:t>
        <w:br/>
        <w:t>г. Железногорс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                                                                 А.А. Кривицкая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42:00Z</dcterms:created>
  <dc:creator>Shumanova</dc:creator>
  <dc:description/>
  <cp:keywords/>
  <dc:language>en-US</dc:language>
  <cp:lastModifiedBy>Наталья Г. Павлюк</cp:lastModifiedBy>
  <dcterms:modified xsi:type="dcterms:W3CDTF">2025-10-13T09:43:00Z</dcterms:modified>
  <cp:revision>3</cp:revision>
  <dc:subject/>
  <dc:title/>
</cp:coreProperties>
</file>